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May 16,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any member of the public wishes to speak during the public hearing regarding the renewal of the Franchise agreement between Comcast and the City of Linden please sign-in of the Blue Sheet.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April 18, 2017 Regular Meeting and April 25, 2017 Scout in Government meeting.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t xml:space="preserve">Presentations: </w:t>
      </w:r>
    </w:p>
    <w:p>
      <w:pPr>
        <w:pStyle w:val="Quick1"/>
        <w:numPr>
          <w:ilvl w:val="3"/>
          <w:numId w:val="1"/>
        </w:numPr>
        <w:rPr/>
      </w:pPr>
      <w:r>
        <w:rPr/>
        <w:t xml:space="preserve">Linden High School NJROTC – Daniel Tarnawski acceptance to Naval Academy – Mayor Armstead and Mrs. Hickey </w:t>
      </w:r>
    </w:p>
    <w:p>
      <w:pPr>
        <w:pStyle w:val="Quick1"/>
        <w:numPr>
          <w:ilvl w:val="0"/>
          <w:numId w:val="0"/>
        </w:numPr>
        <w:ind w:left="2880" w:hanging="0"/>
        <w:rPr/>
      </w:pPr>
      <w:r>
        <w:rPr/>
      </w:r>
    </w:p>
    <w:p>
      <w:pPr>
        <w:pStyle w:val="Quick1"/>
        <w:numPr>
          <w:ilvl w:val="0"/>
          <w:numId w:val="1"/>
        </w:numPr>
        <w:ind w:left="1080" w:hanging="1080"/>
        <w:rPr/>
      </w:pPr>
      <w:r>
        <w:rPr/>
        <w:t xml:space="preserve">Public Hearing on renewing the Franchise Agreement between Comcast and the City of Linden.  – Charles Smith </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 Blue Sign-in sheet. At the conclusion of the hearing ask for a motion to close the public hearing and refer the matter to the Cable TV, Technology and Communications Council Committee.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61-31; #61-32; #61-33, #61-34, #61-35 (After the hearing, ask for a motion to amend the resolution and continue it to the June meeting), #61-36, and #61-37.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7-202 through #2017-223.</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2 through #22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600" w:hanging="105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38, #61-39, #61-40, #61-41, and #61-42,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June 19,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ne 20,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June 20,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16:00Z</dcterms:created>
  <dc:creator>jbodek</dc:creator>
  <dc:description/>
  <cp:keywords/>
  <dc:language>en-US</dc:language>
  <cp:lastModifiedBy>Joe Bodek</cp:lastModifiedBy>
  <cp:lastPrinted>2017-05-16T10:12:00Z</cp:lastPrinted>
  <dcterms:modified xsi:type="dcterms:W3CDTF">2017-05-16T14:27:00Z</dcterms:modified>
  <cp:revision>19</cp:revision>
  <dc:subject/>
  <dc:title>PRESIDENT OF COUNCIL         Date September 20, 2011</dc:title>
</cp:coreProperties>
</file>